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Бедярышского сельского поселения «О бюджете Бедярышского сель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 декабря   2014 года    № 113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Бедярыш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Бедярыш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Бедярышского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Бедярыш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4-12-25T13:39:00Z</cp:lastPrinted>
  <dcterms:modified xsi:type="dcterms:W3CDTF">2014-12-25T08:40:00Z</dcterms:modified>
  <cp:revision>235</cp:revision>
  <dc:subject/>
  <dc:title>Об администрировании</dc:title>
</cp:coreProperties>
</file>